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Dokladová část 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prava sítě veřejného osvětlení – Děčín – Horní Oldřichov – II. et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p>
      <w:pPr>
        <w:pStyle w:val="Normal"/>
        <w:rPr/>
      </w:pPr>
      <w:r>
        <w:rPr/>
        <w:t>Comwell s.r.o.</w:t>
      </w:r>
    </w:p>
    <w:p>
      <w:pPr>
        <w:pStyle w:val="Normal"/>
        <w:rPr/>
      </w:pPr>
      <w:r>
        <w:rPr/>
        <w:t>Miroslav Dosed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text">
            <w:top w:val="single" w:sz="4" w:space="11" w:color="000000"/>
            <w:left w:val="single" w:sz="4" w:space="31" w:color="000000"/>
            <w:bottom w:val="single" w:sz="4" w:space="11" w:color="000000"/>
            <w:right w:val="single" w:sz="4" w:space="31" w:color="000000"/>
          </w:pgBorders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t>Tel.: 736 603 179</w:t>
        <w:tab/>
        <w:tab/>
        <w:tab/>
        <w:tab/>
        <w:tab/>
        <w:tab/>
        <w:t xml:space="preserve">         </w:t>
        <w:tab/>
        <w:t>Datum vydání: duben 20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kce: </w:t>
      </w:r>
      <w:r>
        <w:rPr>
          <w:rFonts w:cs="Times New Roman" w:ascii="Times New Roman" w:hAnsi="Times New Roman"/>
          <w:b/>
          <w:sz w:val="32"/>
          <w:szCs w:val="32"/>
        </w:rPr>
        <w:t xml:space="preserve">Úprava sítě veřejného osvětlení – Děčín – Horní Oldřichov – </w:t>
        <w:tab/>
        <w:t xml:space="preserve">  II. etap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řadí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Název organizace</w:t>
        <w:tab/>
      </w:r>
      <w:r>
        <w:rPr>
          <w:b/>
          <w:sz w:val="28"/>
          <w:szCs w:val="28"/>
        </w:rPr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Platnost do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49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100"/>
        <w:gridCol w:w="3306"/>
      </w:tblGrid>
      <w:tr>
        <w:trPr>
          <w:trHeight w:val="47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e katastrální map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e a výpisy z katastru nemovitostí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IN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.2022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ETIN – Vyjádření k projektu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co Pro Services, a.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2.04.2021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ČEZ Distribuce, a.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2.10.2020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ČEZ Distribuce, a.s. - Vyjádření k projektové dokumentaci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Z Distribuce, a.s. - Vyjádření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ČEZ Distribuce, a.s. - Souhlas s umístěním stavby a s prováděním činností v ochranném pásmu elektrického zařízení evidenční číslo 1097827646 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3333"/>
              </w:rPr>
            </w:pPr>
            <w:r>
              <w:rPr>
                <w:color w:val="FF3333"/>
              </w:rPr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Z ICT Services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.04.2021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cké služby Děčín a.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3333"/>
              </w:rPr>
            </w:pPr>
            <w:r>
              <w:rPr>
                <w:rFonts w:eastAsia="Times New Roman"/>
                <w:color w:val="FF333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čVK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03.06.2020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  <w:t>TERMO Děčín a.s.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GasNe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04.2022</w:t>
            </w:r>
          </w:p>
        </w:tc>
      </w:tr>
      <w:tr>
        <w:trPr>
          <w:trHeight w:val="28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odafone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04.202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31115</wp:posOffset>
              </wp:positionV>
              <wp:extent cx="5761355" cy="635"/>
              <wp:effectExtent l="13335" t="13335" r="13335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45pt" to="454.8pt,2.45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COMWELL  s.r.o., Teplická 619/18a, 405 02 Děčín IV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</w:rPr>
      <w:t>tel.: 736 603 179, e-mail: miroslav.dosedla@comwell.cz</w:t>
    </w:r>
  </w:p>
  <w:p>
    <w:pPr>
      <w:pStyle w:val="Footer"/>
      <w:rPr/>
    </w:pPr>
    <w:r>
      <w:rPr>
        <w:rStyle w:val="PageNumber"/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37055" cy="259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1786" r="-254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837055" cy="2590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4" t="-1786" r="-254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</wp:posOffset>
              </wp:positionH>
              <wp:positionV relativeFrom="paragraph">
                <wp:posOffset>58420</wp:posOffset>
              </wp:positionV>
              <wp:extent cx="5761355" cy="635"/>
              <wp:effectExtent l="13335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6pt" to="454.8pt,4.6pt" stroked="t" o:allowincell="f" style="position:absolute">
              <v:stroke color="blue" weight="255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0:00Z</dcterms:created>
  <dc:creator> </dc:creator>
  <dc:description/>
  <dc:language>en-US</dc:language>
  <cp:lastModifiedBy/>
  <cp:lastPrinted>1995-11-21T17:41:00Z</cp:lastPrinted>
  <dcterms:modified xsi:type="dcterms:W3CDTF">2020-04-23T10:45:27Z</dcterms:modified>
  <cp:revision>27</cp:revision>
  <dc:subject/>
  <dc:title>Dosedla EG</dc:title>
</cp:coreProperties>
</file>